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 Black" w:ascii="Arial Black" w:hAnsi="Arial Black"/>
          <w:b/>
          <w:sz w:val="32"/>
          <w:u w:val="single"/>
        </w:rPr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kce:</w:t>
        <w:tab/>
      </w:r>
      <w:r>
        <w:rPr/>
        <w:tab/>
        <w:t>Modernizace stávající infrastruktury FPF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Bezručova 13, Opava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1.NP až 4.NP</w:t>
        <w:tab/>
        <w:tab/>
        <w:tab/>
      </w:r>
    </w:p>
    <w:p>
      <w:pPr>
        <w:pStyle w:val="Normal"/>
        <w:ind w:left="2160" w:hanging="0"/>
        <w:rPr/>
      </w:pPr>
      <w:r>
        <w:rPr/>
        <w:tab/>
        <w:tab/>
        <w:tab/>
        <w:t>-část silnoproudá elektrotechnik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</w:rPr>
        <w:t>Stupeň:</w:t>
      </w:r>
      <w:r>
        <w:rPr/>
        <w:tab/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Datum:</w:t>
      </w:r>
      <w:r>
        <w:rPr/>
        <w:tab/>
        <w:tab/>
        <w:t>11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Zpracoval:</w:t>
      </w:r>
      <w:r>
        <w:rPr/>
        <w:t>Ing.Radan Grusma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rch.č.:</w:t>
      </w:r>
      <w:r>
        <w:rPr/>
        <w:tab/>
        <w:tab/>
        <w:t>621/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ent. č.</w:t>
        <w:tab/>
        <w:t>Obsah dokumentu</w:t>
        <w:tab/>
        <w:tab/>
        <w:tab/>
        <w:tab/>
        <w:tab/>
        <w:t>Číslo doku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chnická zpráv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Výkres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ab/>
        <w:t>I.NP – Elektroinstalace-doplnění</w:t>
        <w:tab/>
        <w:tab/>
        <w:tab/>
        <w:t>EL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II.NP– Elektroinstalace-doplnění</w:t>
        <w:tab/>
        <w:tab/>
        <w:tab/>
        <w:t>EL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III.NP – Elektroinstalace-doplnění</w:t>
        <w:tab/>
        <w:tab/>
        <w:tab/>
        <w:t>EL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>IV.NP – Elektroinstalace-doplnění</w:t>
        <w:tab/>
        <w:tab/>
        <w:tab/>
        <w:t>EL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>I.NP – Osvětlení</w:t>
        <w:tab/>
        <w:tab/>
        <w:tab/>
        <w:tab/>
        <w:tab/>
        <w:t>EL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II.NP–</w:t>
        <w:tab/>
        <w:t>Osvětlení</w:t>
        <w:tab/>
        <w:tab/>
        <w:tab/>
        <w:tab/>
        <w:tab/>
        <w:t>EL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III.NP – Osvětlení</w:t>
        <w:tab/>
        <w:tab/>
        <w:tab/>
        <w:tab/>
        <w:tab/>
        <w:t>EL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ab/>
        <w:t>IV.NP – Osvětlení</w:t>
        <w:tab/>
        <w:tab/>
        <w:tab/>
        <w:tab/>
        <w:tab/>
        <w:t>EL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8:00Z</dcterms:created>
  <dc:creator>Ing. Radan Grusman</dc:creator>
  <dc:description/>
  <dc:language>en-US</dc:language>
  <cp:lastModifiedBy>Ing. Radan Grusman</cp:lastModifiedBy>
  <cp:lastPrinted>2017-11-30T14:07:00Z</cp:lastPrinted>
  <dcterms:modified xsi:type="dcterms:W3CDTF">2018-01-19T06:28:00Z</dcterms:modified>
  <cp:revision>2</cp:revision>
  <dc:subject/>
  <dc:title/>
</cp:coreProperties>
</file>