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40"/>
          <w:u w:val="single"/>
        </w:rPr>
        <w:t>Technická  z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988" w:hanging="0"/>
        <w:rPr/>
      </w:pPr>
      <w:r>
        <w:rPr>
          <w:rFonts w:cs="Times New Roman" w:ascii="Times New Roman" w:hAnsi="Times New Roman"/>
          <w:b/>
          <w:sz w:val="24"/>
        </w:rPr>
        <w:t>Akce</w:t>
        <w:tab/>
        <w:tab/>
        <w:tab/>
        <w:t xml:space="preserve">:   </w:t>
      </w:r>
      <w:r>
        <w:rPr>
          <w:rFonts w:cs="Times New Roman" w:ascii="Times New Roman" w:hAnsi="Times New Roman"/>
          <w:b/>
          <w:bCs/>
          <w:sz w:val="24"/>
        </w:rPr>
        <w:t>Dobudování podkroví a rekonstrukce</w:t>
      </w:r>
    </w:p>
    <w:p>
      <w:pPr>
        <w:pStyle w:val="Normal"/>
        <w:ind w:left="198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>objektu Hradecká 17, Opava</w:t>
      </w:r>
    </w:p>
    <w:p>
      <w:pPr>
        <w:pStyle w:val="Normal"/>
        <w:ind w:left="312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část elektr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4" w:firstLine="284"/>
        <w:rPr/>
      </w:pPr>
      <w:r>
        <w:rPr>
          <w:rFonts w:cs="Times New Roman" w:ascii="Times New Roman" w:hAnsi="Times New Roman"/>
          <w:b/>
          <w:sz w:val="24"/>
        </w:rPr>
        <w:t>Stupeň</w:t>
        <w:tab/>
        <w:tab/>
        <w:t>:</w:t>
        <w:tab/>
      </w:r>
      <w:r>
        <w:rPr>
          <w:rFonts w:cs="Times New Roman" w:ascii="Times New Roman" w:hAnsi="Times New Roman"/>
          <w:sz w:val="24"/>
        </w:rPr>
        <w:t>DSP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</w:r>
    </w:p>
    <w:p>
      <w:pPr>
        <w:pStyle w:val="Normal"/>
        <w:ind w:left="1704"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atum</w:t>
        <w:tab/>
        <w:tab/>
        <w:t>:</w:t>
        <w:tab/>
      </w:r>
      <w:r>
        <w:rPr>
          <w:rFonts w:cs="Times New Roman" w:ascii="Times New Roman" w:hAnsi="Times New Roman"/>
          <w:bCs/>
          <w:sz w:val="24"/>
        </w:rPr>
        <w:t>3/202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Zpracoval</w:t>
        <w:tab/>
        <w:t>:</w:t>
        <w:tab/>
      </w:r>
      <w:r>
        <w:rPr>
          <w:rFonts w:cs="Times New Roman" w:ascii="Times New Roman" w:hAnsi="Times New Roman"/>
          <w:sz w:val="24"/>
        </w:rPr>
        <w:t>Ing.Radan Grusman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984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Arch.č.:</w:t>
        <w:tab/>
        <w:tab/>
        <w:t>:</w:t>
        <w:tab/>
      </w:r>
      <w:r>
        <w:rPr>
          <w:rFonts w:cs="Times New Roman" w:ascii="Times New Roman" w:hAnsi="Times New Roman"/>
          <w:sz w:val="24"/>
        </w:rPr>
        <w:t>805/23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0.</w:t>
        <w:tab/>
        <w:t>Podkladová  čás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kladem  pro  zpracování  tohoto  projektu  jsou  stavební  výkresy,  jednání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 projektantem  stavby  a  investorem na stavbě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1.</w:t>
        <w:tab/>
        <w:t>Rozsah  projektu</w:t>
      </w: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1</w:t>
      </w:r>
      <w:r>
        <w:rPr>
          <w:rFonts w:cs="Times New Roman" w:ascii="Times New Roman" w:hAnsi="Times New Roman"/>
          <w:sz w:val="24"/>
        </w:rPr>
        <w:t xml:space="preserve">    Projekt  řeší :</w:t>
        <w:tab/>
        <w:t>-</w:t>
        <w:tab/>
        <w:t xml:space="preserve">dodávku  a  montáž  podružného rozváděčů 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větelných, zásuvkových  a  dalších obvodů </w:t>
      </w:r>
    </w:p>
    <w:p>
      <w:pPr>
        <w:pStyle w:val="Normal"/>
        <w:ind w:left="22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2   </w:t>
      </w:r>
      <w:r>
        <w:rPr>
          <w:rFonts w:cs="Times New Roman" w:ascii="Times New Roman" w:hAnsi="Times New Roman"/>
          <w:sz w:val="24"/>
        </w:rPr>
        <w:t>Projekt neřeší</w:t>
        <w:tab/>
        <w:t>-</w:t>
        <w:tab/>
        <w:t>Přívod NN do objektu</w:t>
      </w:r>
    </w:p>
    <w:p>
      <w:pPr>
        <w:pStyle w:val="Normal"/>
        <w:ind w:left="2272" w:hanging="292"/>
        <w:rPr/>
      </w:pPr>
      <w:r>
        <w:rPr>
          <w:rFonts w:cs="Times New Roman" w:ascii="Times New Roman" w:hAnsi="Times New Roman"/>
          <w:sz w:val="24"/>
        </w:rPr>
        <w:t>-</w:t>
        <w:tab/>
        <w:t>Kompenzaci účiníku (Pro osvětlení jsou navržena zářivková svítidla s vestavěnou kompenzací. Ostatní spotřebiče mají ohmický charakter zátěže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2.</w:t>
        <w:tab/>
        <w:t>Předpisy  a  norm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jektová dokumentace je zpracována a montáž musí být provedena v souladu s předpisy, normami ČSN a katalogy platnými v době zpracování, a zejména podle ČSN: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33 2000-1 ed.2 </w:t>
      </w:r>
      <w:r>
        <w:rPr>
          <w:rFonts w:cs="Times New Roman" w:ascii="Times New Roman" w:hAnsi="Times New Roman"/>
          <w:sz w:val="24"/>
        </w:rPr>
        <w:t>(3200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lektrické instalace budov-Část 1: Základní hlediska, stanovení základních charakteristik, defini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33 2000-4-41 ed.2 </w:t>
      </w:r>
      <w:r>
        <w:rPr>
          <w:rFonts w:cs="Times New Roman" w:ascii="Times New Roman" w:hAnsi="Times New Roman"/>
          <w:sz w:val="24"/>
        </w:rPr>
        <w:t>(33200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lektrické instalace nízkého napětí- Část 4-41: Ochranná opatření pro zajištění bezpečnosti-Ochrana před úrazem elektrickým proude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ČSN 33 2000-4-43 ed. 2</w:t>
      </w:r>
      <w:r>
        <w:rPr>
          <w:rFonts w:cs="Times New Roman" w:ascii="Times New Roman" w:hAnsi="Times New Roman"/>
          <w:sz w:val="24"/>
        </w:rPr>
        <w:t>(33200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lektrické instalace nízkého napětí- Část 4-43: Bezpečnost-Ochrana před naproud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33 2000-4-443 ed.2 </w:t>
      </w:r>
      <w:r>
        <w:rPr>
          <w:rFonts w:cs="Times New Roman" w:ascii="Times New Roman" w:hAnsi="Times New Roman"/>
          <w:sz w:val="24"/>
        </w:rPr>
        <w:t>(33200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lektrické instalace budov-Část 4-44: Bezpečnost- Ochrana před rušivým napětím a elektromagnetickým rušením-Kapitola 443: Ochrana proti atmosférickým nebo spínacím přepětí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33 2000-4-444 </w:t>
      </w:r>
      <w:r>
        <w:rPr>
          <w:rFonts w:cs="Times New Roman" w:ascii="Times New Roman" w:hAnsi="Times New Roman"/>
          <w:sz w:val="24"/>
        </w:rPr>
        <w:t>(33200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lektrické instalace nízkého napětí- Část 4-444: Bezpečnost- Ochrana před napěťovým a elektromagnetickým rušení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33 2000-4-46 ed.2 </w:t>
      </w:r>
      <w:r>
        <w:rPr>
          <w:rFonts w:cs="Times New Roman" w:ascii="Times New Roman" w:hAnsi="Times New Roman"/>
          <w:sz w:val="24"/>
        </w:rPr>
        <w:t>(33200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lektrotechnické předpisy- Elektrická zařízení- Část 4: Bezpečnost- Kapitola 46: Odpojování a spínání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33 2000-4-473 </w:t>
      </w:r>
      <w:r>
        <w:rPr>
          <w:rFonts w:cs="Times New Roman" w:ascii="Times New Roman" w:hAnsi="Times New Roman"/>
          <w:sz w:val="24"/>
        </w:rPr>
        <w:t>(33200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lektrotechnické předpisy- Elektrická zařízení- Část 4: Bezpečnost- Kapitola 47: Použití ochranných opatření pro zajištění bezpečnosti. Část 473: Opatření k ochraně proti nadproudů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33 2000-5-51 ed.3 </w:t>
      </w:r>
      <w:r>
        <w:rPr>
          <w:rFonts w:cs="Times New Roman" w:ascii="Times New Roman" w:hAnsi="Times New Roman"/>
          <w:sz w:val="24"/>
        </w:rPr>
        <w:t>(33200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lektrické instalace budov-Část 5-51: Výběr a stavba elektrických zařízení- Všeobecné předpi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33 2000-5-52 ed.2 </w:t>
      </w:r>
      <w:r>
        <w:rPr>
          <w:rFonts w:cs="Times New Roman" w:ascii="Times New Roman" w:hAnsi="Times New Roman"/>
          <w:sz w:val="24"/>
        </w:rPr>
        <w:t>(332000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lektrotechnické předpisy- Elektrická zařízení- Část 5: Výběr a stavba elektrických zařízení-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Kapitola 52: Výběr soustav a stavba vedení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33 2000-5-54 ed.3 </w:t>
      </w:r>
      <w:r>
        <w:rPr>
          <w:rFonts w:cs="Times New Roman" w:ascii="Times New Roman" w:hAnsi="Times New Roman"/>
          <w:sz w:val="24"/>
        </w:rPr>
        <w:t>(33200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lektrické instalace nízkého napětí- Část 5-54: Výběr a stavba elektrických zařízení- Uzemnění, ochranné vodiče a vodiče ochranného pospojování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33 2000-5-559 </w:t>
      </w:r>
      <w:r>
        <w:rPr>
          <w:rFonts w:cs="Times New Roman" w:ascii="Times New Roman" w:hAnsi="Times New Roman"/>
          <w:sz w:val="24"/>
        </w:rPr>
        <w:t>(332000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ktrické instalace budov-Část 5-55: Výběr a stavba elektrických zařízení- Ostatní zařízení- Oddíl 559: Svítidla a světelná instalace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ČSN 33 2000-6 (332000)</w:t>
      </w:r>
    </w:p>
    <w:p>
      <w:pPr>
        <w:pStyle w:val="Rejstk"/>
        <w:rPr/>
      </w:pPr>
      <w:r>
        <w:rPr/>
        <w:t>Elektrické instalace nízkého napětí- Část 6: Reviz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33 2000-7-701 ed.2 </w:t>
      </w:r>
      <w:r>
        <w:rPr>
          <w:rFonts w:cs="Times New Roman" w:ascii="Times New Roman" w:hAnsi="Times New Roman"/>
          <w:sz w:val="24"/>
        </w:rPr>
        <w:t>(33200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Elektrické instalace nízkého napětí- Část 7-701: Zařízení jednoúčelová a ve zvláštních objektech – Prostory s vanou nebo sprchou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33 2130 ed.3 </w:t>
      </w:r>
      <w:r>
        <w:rPr>
          <w:rFonts w:cs="Times New Roman" w:ascii="Times New Roman" w:hAnsi="Times New Roman"/>
          <w:sz w:val="24"/>
        </w:rPr>
        <w:t>(33213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lektrické instalace nízkého napětí- Vnitřní elektrické rozvod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33 2312 ed.2 </w:t>
      </w:r>
      <w:r>
        <w:rPr>
          <w:rFonts w:cs="Times New Roman" w:ascii="Times New Roman" w:hAnsi="Times New Roman"/>
          <w:sz w:val="24"/>
        </w:rPr>
        <w:t>(332312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lektrické instalace nízkého napětí- Elektrická zařízení v hořlavých látkách a na nic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EN 12464-1 </w:t>
      </w:r>
      <w:r>
        <w:rPr>
          <w:rFonts w:cs="Times New Roman" w:ascii="Times New Roman" w:hAnsi="Times New Roman"/>
          <w:sz w:val="24"/>
        </w:rPr>
        <w:t>(36045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Světlo a osvětlení- Osvětlení pracovních prostorů – Část 1: Vnitřní pracovní prostor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EN 1838 </w:t>
      </w:r>
      <w:r>
        <w:rPr>
          <w:rFonts w:cs="Times New Roman" w:ascii="Times New Roman" w:hAnsi="Times New Roman"/>
          <w:sz w:val="24"/>
        </w:rPr>
        <w:t>(360453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Světlo a osvětlení- Nouzové osvětlení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EN 50110-1 ed.3 </w:t>
      </w:r>
      <w:r>
        <w:rPr>
          <w:rFonts w:cs="Times New Roman" w:ascii="Times New Roman" w:hAnsi="Times New Roman"/>
          <w:sz w:val="24"/>
        </w:rPr>
        <w:t>(34310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bsluha a práce na elektrických zařízeních- Část 1: Obecné požadavk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EN 60204-1 ed.2 </w:t>
      </w:r>
      <w:r>
        <w:rPr>
          <w:rFonts w:cs="Times New Roman" w:ascii="Times New Roman" w:hAnsi="Times New Roman"/>
          <w:sz w:val="24"/>
        </w:rPr>
        <w:t>(33220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Bezpečnost strojních zařízení- Elektrická zařízení strojů- Část 1: Všeobecné požadavk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EN 62305-1 ed.2 </w:t>
      </w:r>
      <w:r>
        <w:rPr>
          <w:rFonts w:cs="Times New Roman" w:ascii="Times New Roman" w:hAnsi="Times New Roman"/>
          <w:sz w:val="24"/>
        </w:rPr>
        <w:t>(34139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chrana před bleskem- Část 1: Obecné princip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EN 62305-2 ed.2 </w:t>
      </w:r>
      <w:r>
        <w:rPr>
          <w:rFonts w:cs="Times New Roman" w:ascii="Times New Roman" w:hAnsi="Times New Roman"/>
          <w:sz w:val="24"/>
        </w:rPr>
        <w:t>(34139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Ochrana před bleskem- Část 2: Řízení rizik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EN 62305-3 ed.2 </w:t>
      </w:r>
      <w:r>
        <w:rPr>
          <w:rFonts w:cs="Times New Roman" w:ascii="Times New Roman" w:hAnsi="Times New Roman"/>
          <w:sz w:val="24"/>
        </w:rPr>
        <w:t>(34139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Ochrana před bleskem- Část 3: Hmotné škody na stavbách a nebezpečí život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ČSN EN 62305-4 ed.2 </w:t>
      </w:r>
      <w:r>
        <w:rPr>
          <w:rFonts w:cs="Times New Roman" w:ascii="Times New Roman" w:hAnsi="Times New Roman"/>
          <w:sz w:val="24"/>
        </w:rPr>
        <w:t>(341390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chrana před bleskem- Část 4: Elektrické a elektronické systémy ve stavbá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ČSN 73 0802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Požární bezpečnost staveb- Nevýrobní objekt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ČSN 73 0810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Požární bezpečnost staveb- Společná ustanove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ČSN 73 0848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Požární bezpečnost staveb- Kabelové rozvod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ČSN 73 6005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Prostorové uspořádání sítí technického vybave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NI 33 2000-4-41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lektrické instalace nízkého napětí- Část 4-41: Ochranná opatření pro zajištění bezpečnosti- Ochrana před úrazem elektrickým proudem- Komentář k ČSN 33 2000-4-41 ed.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NI 33 2000-5-54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lektrické instalace nízkého napětí- Část 5-54: Výběr a stavba elektrických zařízení- Uzemnění, ochranné vodiče a vodiče ochranného pospojování-Komentář k ČSN 33 2000-5-54 ed.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NI 34 3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luha a práce na elektrických zařízeních- Komentář k ČSN EN 50110-1 ed.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3.</w:t>
        <w:tab/>
        <w:t>Základní  technické  údaj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.1</w:t>
      </w:r>
      <w:r>
        <w:rPr>
          <w:rFonts w:cs="Times New Roman" w:ascii="Times New Roman" w:hAnsi="Times New Roman"/>
          <w:sz w:val="24"/>
        </w:rPr>
        <w:tab/>
        <w:t>Rozvodné soustavy</w:t>
        <w:tab/>
        <w:t xml:space="preserve">- </w:t>
        <w:tab/>
        <w:t>3 PEN AC 50Hz, 230V/400V  TN-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3.2       </w:t>
      </w:r>
      <w:r>
        <w:rPr>
          <w:rFonts w:cs="Times New Roman" w:ascii="Times New Roman" w:hAnsi="Times New Roman"/>
          <w:sz w:val="24"/>
        </w:rPr>
        <w:t>Bilance odběru</w:t>
        <w:tab/>
        <w:t>-</w:t>
        <w:tab/>
      </w:r>
      <w:r>
        <w:rPr>
          <w:rFonts w:cs="Times New Roman" w:ascii="Times New Roman" w:hAnsi="Times New Roman"/>
          <w:b/>
          <w:bCs/>
          <w:sz w:val="24"/>
        </w:rPr>
        <w:t>Instalovaný příkon objektu Pi=176kW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</w:r>
      <w:r>
        <w:rPr>
          <w:rFonts w:cs="Times New Roman" w:ascii="Times New Roman" w:hAnsi="Times New Roman"/>
          <w:bCs/>
          <w:sz w:val="24"/>
        </w:rPr>
        <w:tab/>
        <w:t>Osvětlení</w:t>
        <w:tab/>
        <w:tab/>
        <w:t>6,5kW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>Výtah</w:t>
        <w:tab/>
        <w:tab/>
        <w:tab/>
        <w:t>9,5kW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>Kotelna</w:t>
        <w:tab/>
        <w:tab/>
        <w:tab/>
        <w:t>24kW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>TUV</w:t>
        <w:tab/>
        <w:tab/>
        <w:tab/>
        <w:tab/>
        <w:t>8kW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>VZT</w:t>
        <w:tab/>
        <w:tab/>
        <w:tab/>
        <w:tab/>
        <w:t>0,4kW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>PC</w:t>
        <w:tab/>
        <w:tab/>
        <w:tab/>
        <w:tab/>
        <w:t>26,6kW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>Ostatní</w:t>
        <w:tab/>
        <w:tab/>
        <w:tab/>
        <w:t>15kW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Výpočtový proud 82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3   </w:t>
        <w:tab/>
      </w:r>
      <w:r>
        <w:rPr>
          <w:rFonts w:cs="Times New Roman" w:ascii="Times New Roman" w:hAnsi="Times New Roman"/>
          <w:sz w:val="24"/>
        </w:rPr>
        <w:t>Určení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vnějších vlivů k vypracování projektové dokumentace je provedeno dle ČSN </w:t>
        <w:tab/>
        <w:t xml:space="preserve">33 2000-5-51 ed.3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Dle vnějších vlivů se prostory z hlediska úrazu el.proudem třídí na prostory dle ČSN </w:t>
        <w:tab/>
        <w:t xml:space="preserve">33 2000-4-41 ed.2, Změna Z1 (tabulka NA4 „prostory normální“, NA5 „prostory </w:t>
        <w:tab/>
        <w:t>nebezpečné a NA6 „prostory zvlášť nebezpečné“)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3.3.1</w:t>
        <w:tab/>
      </w:r>
      <w:r>
        <w:rPr>
          <w:rFonts w:cs="Times New Roman" w:ascii="Times New Roman" w:hAnsi="Times New Roman"/>
          <w:sz w:val="24"/>
        </w:rPr>
        <w:t>Pro venkovní el. instalaci je v kategorii vnějších vlivů – kombinace stupňů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AB7 - </w:t>
        <w:tab/>
        <w:t xml:space="preserve">venkovní prostory a prostory nechráněné před atmosférickými vlivy, teplota </w:t>
        <w:tab/>
        <w:tab/>
        <w:t>-25°C až +55°C, min. krytí IP 2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D3 -</w:t>
        <w:tab/>
        <w:t>spád vody ve formě vodní tříště pod úhlem větším jak 60°, min. krytí Ipx3</w:t>
      </w:r>
    </w:p>
    <w:p>
      <w:pPr>
        <w:pStyle w:val="Rejstk"/>
        <w:suppressAutoHyphens w:val="false"/>
        <w:rPr>
          <w:lang w:val="en-US" w:eastAsia="en-US"/>
        </w:rPr>
      </w:pPr>
      <w:r>
        <w:rPr>
          <w:lang w:val="en-US" w:eastAsia="en-US"/>
        </w:rPr>
        <w:tab/>
        <w:t>AF2 -</w:t>
        <w:tab/>
        <w:t>korosivní látky atmosférického původu, min. krytí IP4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AN2 -</w:t>
        <w:tab/>
        <w:t>střední intenzita slunečního záření (intenzita 500-700 W/m²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R2 -</w:t>
        <w:tab/>
        <w:t>střední intenzita vzduchu (rychlost 1-5 m/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 xml:space="preserve">Závěr: Z hlediska úrazu elektrickým proudem se jedná o prostory zvlášť </w:t>
        <w:tab/>
        <w:t xml:space="preserve">nebezpečné (AD3). Jestliže se tyto vlivy v dané prostředí vyskytují pouze občas a </w:t>
        <w:tab/>
        <w:t xml:space="preserve">je zajištěno, že se s elektrickým zařízením bude manipulovat pouze v době, kdy </w:t>
        <w:tab/>
        <w:t xml:space="preserve">působí maximálně vnější vlivy podle tabulky NA.4 a NA.5, jsou prostory </w:t>
        <w:tab/>
        <w:t>posouzeny jako prostory nebezpečné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3.3.2</w:t>
        <w:tab/>
      </w:r>
      <w:r>
        <w:rPr>
          <w:rFonts w:cs="Times New Roman" w:ascii="Times New Roman" w:hAnsi="Times New Roman"/>
          <w:sz w:val="24"/>
        </w:rPr>
        <w:t>Koupelna – kombinace stupňů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Vnější vlivy pro prostor koupelen řešit dle ČSN 33 2000-7-701 ed.2</w:t>
      </w:r>
    </w:p>
    <w:p>
      <w:pPr>
        <w:pStyle w:val="Heading3"/>
        <w:tabs>
          <w:tab w:val="clear" w:pos="284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3.3.3 </w:t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statní místnosti a prostory objektu </w:t>
        <w:tab/>
        <w:t>( kanceláře, atd.)Všechny ostatní vnější vlivy pro tyto místnosti jsou v souladu s ČSN 33 2000-4-41 ed.2 (příloha NA.- 4 Změna Z1)-</w:t>
      </w:r>
      <w:r>
        <w:rPr>
          <w:rFonts w:cs="Times New Roman" w:ascii="Times New Roman" w:hAnsi="Times New Roman"/>
          <w:sz w:val="24"/>
          <w:szCs w:val="24"/>
        </w:rPr>
        <w:t>Normální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TextBody"/>
        <w:spacing w:lineRule="atLeast" w:line="200"/>
        <w:rPr/>
      </w:pPr>
      <w:r>
        <w:rPr>
          <w:szCs w:val="24"/>
        </w:rPr>
        <w:t>Vnější vlivy nutno stanovit protokolárně, a to jmenováním odborné komise. Zajistí investor. Konečný protokol bude možné vypracovat až na základě podrobnější specifikace využití prostorů. Pro účely tohoto stupně projektové dokumentace bylo proto předběžně uvažováno s vnějšímí vlivy, které se mohou, na základě skutečného využití objektu, změnit. V tomto případě, pak bude nutné protokol v další fázi stavby přepracovat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b/>
          <w:bCs/>
          <w:szCs w:val="24"/>
        </w:rPr>
        <w:t>3.4</w:t>
      </w:r>
      <w:r>
        <w:rPr>
          <w:szCs w:val="24"/>
        </w:rPr>
        <w:tab/>
        <w:t xml:space="preserve">Ochrana před úrazem elektrickým proudem bude zajištěna v souladu s ČSN 33 2000- </w:t>
        <w:tab/>
        <w:t xml:space="preserve">4-41  ed.2, ČSN 33 2000 -5-54 ed.3 a souvisejícími normami, podle odkazů v těchto </w:t>
        <w:tab/>
        <w:t xml:space="preserve">normách. Ochrana při poruše je zajištěna ochranným pospojováním a automatickým </w:t>
        <w:tab/>
        <w:t xml:space="preserve">odpojením od zdroje. Zásuvkové okruhy (do 32A včetně) pro všeobecné okruhy, </w:t>
        <w:tab/>
        <w:t xml:space="preserve">budou navíc doplněny o doplňkovou ochranu proudovým chráničem s vybavovacím </w:t>
        <w:tab/>
        <w:t>proudem 30mA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b/>
          <w:bCs/>
          <w:szCs w:val="24"/>
        </w:rPr>
        <w:t>3.4.1</w:t>
      </w:r>
      <w:r>
        <w:rPr>
          <w:szCs w:val="24"/>
        </w:rPr>
        <w:tab/>
        <w:t>Ochrana před zkratem bude provedena pojistkami a jistič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b/>
          <w:b/>
          <w:bCs/>
        </w:rPr>
      </w:pPr>
      <w:r>
        <w:rPr>
          <w:b/>
          <w:bCs/>
        </w:rPr>
        <w:t>3.5</w:t>
      </w:r>
      <w:r>
        <w:rPr/>
        <w:tab/>
        <w:t>Druh a způsob ochranného uzemnění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e využito stávající uzemňovací soustavy-uzemnění ve stávající přípojnicové skříni.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sz w:val="24"/>
        </w:rPr>
        <w:t xml:space="preserve">Na tuto uzemňovací soustavu bude napojena také hlavní ochranná přípojnice objektu ve skříni HOP a svodiče bleskových proudů F1 v R1.1 . S přípojnicí HOP budou spojeny svorky ochranného pospojování budovy ozn. OP a kovové konstrukce uvnitř budovy. Uzemňovací soustava musí splňovat podmínky ustanovení ČSN 33 2000-5-54 ed.3 a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ČSN EN 62305-3 a vše musí být ověřeno revizí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4. Popis  technického  řešen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/>
      </w:pPr>
      <w:r>
        <w:rPr/>
        <w:tab/>
        <w:t>Všechny obvody nádstavby objektu jsou napojeny z nových rozvaděčů ve 3.NP.  Ve 2.NP jsou obvody soc. zařízení napojeny na stávající vývody z rozvaděče RE3 a v 1.NP je ze stávajícího rozvaděče proveden přívod pro rozvaděč výtahu (CYKY 5Cx10, jištěn 3/50A char.C)</w:t>
      </w:r>
    </w:p>
    <w:p>
      <w:pPr>
        <w:pStyle w:val="TextBody"/>
        <w:rPr>
          <w:b/>
          <w:b/>
        </w:rPr>
      </w:pPr>
      <w:r>
        <w:rPr/>
        <w:t xml:space="preserve">Rozvaděče R3.1 a R3.2 jou nově napojeny z hlavního rozvaděče RH v 1.NP. Kabel CYKY 4x50 je jištěn jističen 3/100A.  </w:t>
      </w:r>
      <w:r>
        <w:rPr>
          <w:b/>
        </w:rPr>
        <w:t>V rozvaděči RH bude nově instalováno nepřímé měření a HD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Osvětlení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</w:rPr>
        <w:t xml:space="preserve">Osvětlení  v objektu  je nové, navržené LED svítidly dle výpočtu umělého osvětlení.. Spínače jsou umístěny do výšky 120 cm nad podlahu. 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apojení svítidel je provedeno kabely CYKY-3Cx1,5 a CYKY-5Cx1,5 (v případě nouzových sv.). Kabely jsou pod omítkou a nad podhledem. 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ě je počítáno s nouzovým a protipanickým osvětlením. Nouzové osvětlení je provedeno dle ČSN EN 1838 a navazujících norem nouzovými svítidly nad všemi východy a únikovými východy a svítidly v soustavách osvětlení. Tato svítidla jsou na výkresech označená N a Nouz. Takto označená svítidla pracující v nouzovém  i stálém režimu s autonomním nouzovým zdrojem s autotestem. Nouzová svítidla nade dveřmi v kancelářích a na chodbách jsou svítidla pracující pouze v nouzovém režimu.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šech světelných obvodech je provedena doplňková ochrana proudovým chráničem o vypínacím proudu 30mA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/>
      </w:pPr>
      <w:r>
        <w:rPr/>
        <w:t xml:space="preserve">Zásuvkové a technologické obvody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</w:rPr>
        <w:t>Zásuvkové obvody 230V/16A jsou provedeny kabelem CYKY-3Cx2,5 pod omítkou,v podlahových a parapetních lištách.  Zásuvkové obvody 400V/16A, jsou provedeny kabelem CYKY-5Cx2,5 pod omítkou. Zásuvky jsou jednoduché, bílé. Zásuvky jsou osazeny do výšky 20 nad podlahou, vedle dveří jsou ve společném rámečku se spínačem a nad pracovními plochami v lištách 20cm nad stoly. První zásuvky v obvodech pro počítače v podlahových lištách jsou v provedení s přepěťovou ochranou 3.st. První a druhý stupeň přepěťové ochrany je v rozvaděčích. Zásuvky jsou napojeny smyčkování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 všech zásuvkových obvodech je provedena doplňková ochrana proudovým chráničem o vypínacím proudu 30m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 rozvaděče na shodišti nádstavby bude pře UPS napojen požární ventilátor unikové cest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pínán je chráněným spínačm na schodišti v každém NP. UPS musí zajistit chod ventilátoru min 10 minut po celkovém vypnutí produ v objekt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 rozvaděče R3.2 je napojen rozvaděč kotelny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2.NP je na stávající obvody napojen nový rozvod soc. zařízen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1.NP je ze stávajícího zozvaděče napojen rozvaděč výtahu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trukturovaná kabelá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trukturovaná kabeláž řešena samostatným projek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chranné pospojování: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tlivá uzemnění vodiče PEN (PE) mají mít odpor uzemnění nejvýše 15 Ohmů, není však nutné klást zemnící pásky o celkové délce větší než 20 m. Na koncích vedení a odboček má být odpor uzemnění nejvýše 5 Ohmů, není však nutné klást zemnící pásky o celkové délce větší než 50 m. Odpor společné uzemňovací soustavy hromosvodů a el. zařízení nemá být větší než 2 Ohm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leskosvod: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kt se nachází v oblasti do 30 bouřkových dnů v roce. S ohledem využití a technické vybavenosti byl objekt zařazen následovně.</w:t>
      </w:r>
    </w:p>
    <w:p>
      <w:pPr>
        <w:pStyle w:val="Zkladn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836"/>
      </w:tblGrid>
      <w:tr>
        <w:trPr/>
        <w:tc>
          <w:tcPr>
            <w:tcW w:w="9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SP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řída LSP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LSP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izolovaný</w:t>
            </w:r>
          </w:p>
        </w:tc>
      </w:tr>
      <w:tr>
        <w:trPr/>
        <w:tc>
          <w:tcPr>
            <w:tcW w:w="96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3"/>
              <w:snapToGrid w:val="false"/>
              <w:spacing w:before="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metry metody ochrany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oměr valící se koule r (m)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ikost oka mříže W (m)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chranný úhel pro výšku 2 m (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chranný úhel pro výšku 9 m (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zdálenost mezi svody (m)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až 18</w:t>
            </w:r>
          </w:p>
        </w:tc>
      </w:tr>
    </w:tbl>
    <w:p>
      <w:pPr>
        <w:pStyle w:val="Zkladn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3"/>
        <w:rPr/>
      </w:pPr>
      <w:r>
        <w:rPr>
          <w:rFonts w:cs="Times New Roman" w:ascii="Times New Roman" w:hAnsi="Times New Roman"/>
          <w:sz w:val="24"/>
        </w:rPr>
        <w:t xml:space="preserve">Objekt bude vybaven hřebenovou jímací soustavou, </w:t>
      </w:r>
      <w:r>
        <w:rPr>
          <w:rFonts w:eastAsia="MS Mincho;ＭＳ 明朝" w:cs="Times New Roman" w:ascii="Times New Roman" w:hAnsi="Times New Roman"/>
          <w:sz w:val="24"/>
        </w:rPr>
        <w:t xml:space="preserve">která bude k střešnímu plášti připevněna pomocí typových podpěr. </w:t>
      </w:r>
      <w:r>
        <w:rPr>
          <w:rFonts w:cs="Times New Roman" w:ascii="Times New Roman" w:hAnsi="Times New Roman"/>
          <w:sz w:val="24"/>
        </w:rPr>
        <w:t xml:space="preserve">Jímací soustava se provede vodičem AlMgSi 8 mm, na který se připojí veškeré kovové součásti střechy, případné antény nebo pomocné jímače komínů a zařízení VZT. </w:t>
      </w:r>
      <w:r>
        <w:rPr>
          <w:rFonts w:eastAsia="MS Mincho;ＭＳ 明朝" w:cs="Times New Roman" w:ascii="Times New Roman" w:hAnsi="Times New Roman"/>
          <w:sz w:val="24"/>
        </w:rPr>
        <w:t>Vzdálenost podpěr max. 1,2 m.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Svodové vedení propojí přes zkušební svorku jímací vedení a uzemňovací soustavu.  </w:t>
      </w:r>
      <w:r>
        <w:rPr>
          <w:rFonts w:eastAsia="MS Mincho;ＭＳ 明朝" w:cs="Times New Roman" w:ascii="Times New Roman" w:hAnsi="Times New Roman"/>
          <w:sz w:val="24"/>
          <w:szCs w:val="18"/>
        </w:rPr>
        <w:t>Svodové vedení musí být chráněno proti mechanickému poškození a to ochrannými úhelníky. Při zkušebních svorkách budou osazeny štítky a směrovky OR 01 - 14.</w:t>
      </w:r>
      <w:r>
        <w:rPr>
          <w:rFonts w:cs="Times New Roman" w:ascii="Times New Roman" w:hAnsi="Times New Roman"/>
          <w:sz w:val="24"/>
          <w:szCs w:val="24"/>
        </w:rPr>
        <w:t xml:space="preserve"> Svodová vedení mohou být provedena jako skrytá. Pro tento objekt je počítáno se čtrnácti svod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lké vodivé konstrukce nacházející se v blízkosti střešního pláště umožňující přeskok nebo indukci bleskového proudu musí být se soustavou bleskosvodu propojeny.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V případě provádění zemních prací je montážní závod povinen zajistit vytyčení stávajících podzemních vedení a v dosahu 5 m na každou stranu provádět výkopové</w:t>
      </w:r>
      <w:r>
        <w:rPr>
          <w:rFonts w:eastAsia="MS Mincho;ＭＳ 明朝" w:cs="Times New Roman" w:ascii="Times New Roman" w:hAnsi="Times New Roman"/>
          <w:sz w:val="24"/>
        </w:rPr>
        <w:t xml:space="preserve"> práce ručně.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Okružní uzemňovací soustava je řešena páskem FeZn 30x4 mm, který bude uložen v základové spáře. Uložení zemniče a jeho vyvedení na povrch musí odpovídat platné ČSN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K okružní uzemňovací soustavě bude připojeno ochranné pospojování a ochranný vodič PEN. Veškeré spoje chránit před korozními účinky prostředí.</w:t>
      </w:r>
    </w:p>
    <w:p>
      <w:pPr>
        <w:pStyle w:val="Heading1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Heading1"/>
        <w:rPr/>
      </w:pPr>
      <w:r>
        <w:rPr/>
        <w:t>Uzemňovací soustav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ůstává stávající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emnění bude provedeno v souladu s ČSN 33 2000-4-41, ČSN 33 2000-5-54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34 1293-4, IEC 60124, a IEC 62305 na straně NN a v souladu s ČSN 22 3201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33 3220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řechodový odpor mezi zemničem a prostředím musí mít hodnotu max. 10 ohm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zemňovací soustava bude vytvořena obvodovým zemničem FeZn 30x4 v základech domu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je svorkové a svařené budou ošetřeny proti korozivním účinkům v souladu s požadavky ČSN 33 2000-5-54 čl. 542N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Bezpečnost práce :</w:t>
      </w:r>
    </w:p>
    <w:p>
      <w:pPr>
        <w:pStyle w:val="TextBody"/>
        <w:tabs>
          <w:tab w:val="clear" w:pos="284"/>
          <w:tab w:val="left" w:pos="360" w:leader="none"/>
        </w:tabs>
        <w:spacing w:lineRule="atLeast" w:line="200"/>
        <w:jc w:val="both"/>
        <w:rPr/>
      </w:pPr>
      <w:r>
        <w:rPr>
          <w:szCs w:val="24"/>
        </w:rPr>
        <w:t>Při montáži musí být dodrženy zásady bezpečné práce na elektrickém zařízení. Elektroinstalační práce smí provádět pouze pracovníci kvalifikovaní podle vyhlášky 250/2021Sb. Po dokončení prací bude opravena technická dokumentace dle skutečného provedení. Před uvedením zařízení do provozu musí být provedena výchozí revize el. zařízení dle ČSN 32 2000 6-61, ze které je zřejmé, že zařízení je schopné bezpečného provozu.</w:t>
      </w:r>
    </w:p>
    <w:p>
      <w:pPr>
        <w:pStyle w:val="TextBody"/>
        <w:tabs>
          <w:tab w:val="clear" w:pos="284"/>
          <w:tab w:val="left" w:pos="360" w:leader="none"/>
        </w:tabs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pavě 3/202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footerReference w:type="default" r:id="rId2"/>
      <w:type w:val="nextPage"/>
      <w:pgSz w:w="11906" w:h="16800"/>
      <w:pgMar w:left="1440" w:right="144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ms Rmn;Times New Roman" w:cs="Tms Rmn;Times New Roman"/>
      </w:rPr>
      <w:t xml:space="preserve">             </w:t>
    </w:r>
    <w:r>
      <w:rPr/>
      <w:t>G-atelier , Dostojevského 26, 746 01 Opava, mob.:602524912, mail:gatelier@centrum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  <w:lang w:val="en-US" w:eastAsia="en-US"/>
    </w:rPr>
  </w:style>
  <w:style w:type="character" w:styleId="Zkladntext3Char">
    <w:name w:val="Základní text 3 Char"/>
    <w:qFormat/>
    <w:rPr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jstk">
    <w:name w:val="Rejstřík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13:00Z</dcterms:created>
  <dc:creator>Ing. Radan GRUSMAN</dc:creator>
  <dc:description/>
  <cp:keywords/>
  <dc:language>en-US</dc:language>
  <cp:lastModifiedBy>Libor Chlebiš</cp:lastModifiedBy>
  <cp:lastPrinted>2023-05-04T09:01:00Z</cp:lastPrinted>
  <dcterms:modified xsi:type="dcterms:W3CDTF">2025-05-19T15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